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  <w:lang w:bidi="ar-AE"/>
        </w:rPr>
        <w:t>حوادث</w:t>
      </w:r>
    </w:p>
    <w:p>
      <w:pPr>
        <w:pStyle w:val="Normal"/>
        <w:bidi w:val="1"/>
        <w:ind w:left="0" w:right="0" w:hanging="0"/>
        <w:jc w:val="left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قائمة بالحوادث التي وقعت خلال العام الماضي</w:t>
      </w:r>
      <w:r>
        <w:rPr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454" w:right="527" w:gutter="0" w:header="0" w:top="0" w:footer="0" w:bottom="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0:18:00Z</dcterms:created>
  <dc:creator>Fayzal Balu</dc:creator>
  <dc:description/>
  <dc:language>en-US</dc:language>
  <cp:lastModifiedBy> Ahmad Abdel Rahman</cp:lastModifiedBy>
  <dcterms:modified xsi:type="dcterms:W3CDTF">2004-08-02T10:19:00Z</dcterms:modified>
  <cp:revision>3</cp:revision>
  <dc:subject/>
  <dc:title>Staff List</dc:title>
</cp:coreProperties>
</file>